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ideo:  </w:t>
      </w:r>
      <w:r>
        <w:rPr>
          <w:rFonts w:cs="Arial" w:ascii="Arial" w:hAnsi="Arial"/>
          <w:b/>
          <w:sz w:val="28"/>
          <w:u w:val="single"/>
        </w:rPr>
        <w:t>Understanding Viru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In the video, viruses are called "the tiniest simplest form of life on Earth".  What makes viruses seem like living organisms?  What characteristics distinguish them from living organis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y weren't viruses "discovered" until the 1930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The 1918 influenza epidemic killed at least 20 million people worldwide.  What are factors that led to it being such a large epidemi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Edward Jenner developed the first vaccine, a vaccine for small pox.  Describe how he developed the vaccine and what was a bit controversial (and ethically questionable) about his resea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 When your immune system responds to a foreign substance such as a virus, many types of cells are involved.  What do the following 3 types of cells do during the immune respon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ntibodies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hite blood cells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memory cells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Why are flu strains used to develop the flu vaccine often grown in chicken embryo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ideo:  </w:t>
      </w:r>
      <w:r>
        <w:rPr>
          <w:rFonts w:cs="Arial" w:ascii="Arial" w:hAnsi="Arial"/>
          <w:b/>
          <w:sz w:val="28"/>
          <w:u w:val="single"/>
        </w:rPr>
        <w:t>Understanding Viru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In the video, viruses are called "the tiniest simplest form of life on Earth".  What makes viruses seem like living organisms?  What characteristics distinguish them from living organis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y weren't viruses "discovered" until the 1930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The 1918 influenza epidemic killed at least 20 million people worldwide.  What are factors that led to it being such a large epidemi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Edward Jenner developed the first vaccine, a vaccine for small pox.  Describe how he developed the vaccine and what was a bit controversial (and ethically questionable) about his resea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 When your immune system responds to a foreign substance such as a virus, many types of cells are involved.  What do the following 3 types of cells do during the immune respon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ntibodies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hite blood cells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memory cells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Why are flu strains used to develop the flu vaccine often grown in chicken embryos?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What is the difficulty with developing vaccines for RNA viruses?  Give an example of a common RNA vir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at was unique about the polio vaccine, developed by Jonas Salk in the late 1940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In 1967, the World Health Organization decided to eliminate small pox from the world.  How did they manage to accomplish this by 1978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 At a research centre in Moscow &amp; the Centre for Disease Control (CDC) in Atlanta samples of small pox (as well as many other viruses) are kept in freezers.  There are contrasting viewpoints on maintaining such a collection of viru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"We didn't want to totally eliminate the virus small pox because we didn't really understand the virus and what made it tick.  It's part of the whole basic fundamental argument about diversity--biological diversity.  Can we afford to lose these organisms that have established themselves in a particular ecological niche?"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"But the greater danger is the possibility of smallpox escaping from a freezer somewhere where there might be a forgotten stock stored or years from now when people have forgotten about it."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do you think is the more compelling argument? Explain your point of vie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What are some characteristics of the AIDS virus that make it so difficult to develop a vaccine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What is the difficulty with developing vaccines for RNA viruses?  Give an example of a common RNA vir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at was unique about the polio vaccine, developed by Jonas Salk in the late 1940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In 1967, the World Health Organization decided to eliminate small pox from the world.  How did they manage to accomplish this by 1978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 At a research centre in Moscow &amp; the Centre for Disease Control (CDC) in Atlanta samples of small pox (as well as many other viruses) are kept in freezers.  There are contrasting viewpoints on maintaining such a collection of viru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"We didn't want to totally eliminate the virus small pox because we didn't really understand the virus and what made it tick.  It's part of the whole basic fundamental argument about diversity--biological diversity.  Can we afford to lose these organisms that have established themselves in a particular ecological niche?"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"But the greater danger is the possibility of smallpox escaping from a freezer somewhere where there might be a forgotten stock stored or years from now when people have forgotten about it."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do you think is the more compelling argument? Explain your point of vie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What are some characteristics of the AIDS virus that make it so difficult to develop a vaccine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3:52:00Z</dcterms:created>
  <dc:creator>rubina khan</dc:creator>
  <dc:description/>
  <cp:keywords/>
  <dc:language>en-US</dc:language>
  <cp:lastModifiedBy>rubina khan</cp:lastModifiedBy>
  <dcterms:modified xsi:type="dcterms:W3CDTF">2017-03-21T02:59:00Z</dcterms:modified>
  <cp:revision>92</cp:revision>
  <dc:subject/>
  <dc:title>SBI3U</dc:title>
</cp:coreProperties>
</file>